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сплатное (freeware) лицензионное соглашение конечного пользователя</w:t>
      </w:r>
    </w:p>
    <w:p>
      <w:pPr>
        <w:pStyle w:val="Tex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ЖАЛУЙСТА, ТЩАТЕЛЬНО ОЗНАКОМТЕСЬ С ЛИЦЕНЗИЕЙ ПЕРЕД УСТАНОВКОЙ ИЛИ ИСПОЛЬЗОВАНИЕМ ПРОДУКТА. ФАКТОМ ЗАГРУЗКИ, УСТАНОВКИ, КОПИРОВАНИЯ ИЛИ ЛЮБОЙ ДРУГОЙ ФОРМЫ ИСПОЛЬЗОВАНИЯ ПРОДУКТА ВЫ УДОСТОВЕРЯЕТЕ, ЧТО ПРОЧИТАЛИ ДАННОЕ ЛИЦЕНЗИОННОЕ СОГЛАШЕНИЕ, ПОНЯЛИ ЕГО И СОГЛАСИЛИСЬ С ВСЕМИ ТЕРМИНАМИ И УСЛОВИЯМИ ДАННОГО ЛИЦЕНЗИОННОГО СОГЛАШЕНИЯ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ения</w:t>
      </w:r>
    </w:p>
    <w:p>
      <w:pPr>
        <w:pStyle w:val="Text"/>
        <w:jc w:val="both"/>
        <w:rPr/>
      </w:pPr>
      <w:r>
        <w:rPr>
          <w:rFonts w:cs="Verdana" w:ascii="Verdana" w:hAnsi="Verdana"/>
          <w:sz w:val="16"/>
          <w:szCs w:val="16"/>
        </w:rPr>
        <w:t>Управление образования Администрации города Иванова (далее «Правообладатель») предоставляет пользователю («Пользователь») копию программного продукта «ИвАттестат» (программу для машинного заполнения школьных аттестатов образца, начиная с 2009 г.) любой версии (далее «Программу») и предоставляет Пользователю лицензию на использование данного программного продукта. Настоящее лицензионное соглашение (далее «лицензия», «соглашение») определяет действия, которые Пользователь вправе совершать по отношению к Программе, и включает перечень ограничений гарантий и ответственности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цензионное соглашение</w:t>
      </w:r>
    </w:p>
    <w:p>
      <w:pPr>
        <w:pStyle w:val="Tex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Эта Программа защищена национальными законами и международными соглашениями об авторском праве. Вы согласны с тем, что Вам не передаются никакие права на данную Программу, как интеллектуальную собственность. Право собственности, право владения, авторские права и права на интеллектуальную собственность принадлежат управлению образования Администрации города Иванова.</w:t>
      </w:r>
    </w:p>
    <w:p>
      <w:pPr>
        <w:pStyle w:val="Text"/>
        <w:jc w:val="both"/>
        <w:rPr/>
      </w:pPr>
      <w:r>
        <w:rPr>
          <w:rFonts w:cs="Verdana" w:ascii="Verdana" w:hAnsi="Verdana"/>
          <w:sz w:val="16"/>
          <w:szCs w:val="16"/>
        </w:rPr>
        <w:t>Пользователь имеет право использовать любую версию Программы в некоммерческих целях. Программа используется тогда, когда она или её часть загружена в оперативную память (RAM) электронно-вычислительной машины (ЭВМ) или установлена на постоянный носитель (жесткий диск, CD или прочий носитель). Программа используется в некоммерческих целях, когда в результате её использования Пользователь не получает материальной выгоды явным или косвенным образом.</w:t>
      </w:r>
    </w:p>
    <w:p>
      <w:pPr>
        <w:pStyle w:val="Text"/>
        <w:jc w:val="both"/>
        <w:rPr/>
      </w:pPr>
      <w:r>
        <w:rPr>
          <w:rFonts w:cs="Verdana" w:ascii="Verdana" w:hAnsi="Verdana"/>
          <w:sz w:val="16"/>
          <w:szCs w:val="16"/>
        </w:rPr>
        <w:t>Пользователь имеет право распространять Программу любым путем (CD-ROM, вебсайт и так далее) при соблюдении условий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распространение производится бесплатно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оставка Программы включает все файлы (исполняемый файл Программы, пример заполненной базы с учениками, настоящее лицензионное соглашение, файлы с документацией и прочие файлы).</w:t>
      </w:r>
    </w:p>
    <w:p>
      <w:pPr>
        <w:pStyle w:val="Text"/>
        <w:jc w:val="both"/>
        <w:rPr/>
      </w:pPr>
      <w:r>
        <w:rPr>
          <w:rFonts w:cs="Verdana" w:ascii="Verdana" w:hAnsi="Verdana"/>
          <w:sz w:val="16"/>
          <w:szCs w:val="16"/>
        </w:rPr>
        <w:t>Данная лицензия максимально, в рамках действующего законодательства, ограничивает Пользователя в правах на модификацию Программы. В частности, за исключением специальных случаев, предусмотренных действующим законодательством, запрещается исследовать код, декомпилировать и дизассемблировать Программу, модифицировать либо создавать производные продукты на базе данной Программы либо ее частей, удалять какие бы то ни было отметки о правообладании на программу, менять файлы с лицензиями, включая данное соглашение, файлы с документацией и прочие файлы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граничения гарантий и ответственности</w:t>
      </w:r>
    </w:p>
    <w:p>
      <w:pPr>
        <w:pStyle w:val="Text"/>
        <w:jc w:val="both"/>
        <w:rPr/>
      </w:pPr>
      <w:r>
        <w:rPr>
          <w:rFonts w:cs="Verdana" w:ascii="Verdana" w:hAnsi="Verdana"/>
          <w:sz w:val="16"/>
          <w:szCs w:val="16"/>
        </w:rPr>
        <w:t>Программа предоставляется на условиях «как есть» (as is). Правообладатель не предоставляет никаких гарантий в отношении безошибочной и бесперебойной работы Программы, соответствия Программы конкретным целям пользователя, а также не предоставляет никаких иных гарантий, прямо не указанных в настоящем соглашении.</w:t>
      </w:r>
    </w:p>
    <w:p>
      <w:pPr>
        <w:pStyle w:val="Text"/>
        <w:jc w:val="both"/>
        <w:rPr/>
      </w:pPr>
      <w:r>
        <w:rPr>
          <w:rFonts w:cs="Verdana" w:ascii="Verdana" w:hAnsi="Verdana"/>
          <w:sz w:val="16"/>
          <w:szCs w:val="16"/>
        </w:rPr>
        <w:t>В максимальной степени, допустимой действующим законодательством, Правообладатель не несет никакой ответственности за какие-либо прямые или косвенные последствия какого-либо использования или невозможности использования Программы и/или ущерб, причиненный Пользователю и/или третьим сторонам в результате какого-либо использования или неиспользования Программы, в том числе из-за возможных ошибок или сбоев в работе Программы.</w:t>
      </w:r>
    </w:p>
    <w:p>
      <w:pPr>
        <w:pStyle w:val="Text"/>
        <w:jc w:val="both"/>
        <w:rPr/>
      </w:pPr>
      <w:r>
        <w:rPr>
          <w:rFonts w:cs="Verdana" w:ascii="Verdana" w:hAnsi="Verdana"/>
          <w:sz w:val="16"/>
          <w:szCs w:val="16"/>
        </w:rPr>
        <w:t>Пользователь соглашается, что несет исключительную ответственность (и что Правообладатель не несет ответственности перед Пользователем или какими-либо третьими лицами) за любое нарушение обязательств Пользователя, установленных условиями настоящей лицензии, а также за все последствия таких нарушений (включая любые убытки или ущерб, которые может понести правообладатель)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роль над соблюдением обязательств</w:t>
      </w:r>
    </w:p>
    <w:p>
      <w:pPr>
        <w:pStyle w:val="Text"/>
        <w:spacing w:before="280" w:after="2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се спорные вопросы решаются по взаимной договоренности сторон, а если соглашения не было достигнуто, то в судах общей юрисдикции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22:00Z</dcterms:created>
  <dc:creator>Александр</dc:creator>
  <dc:description/>
  <cp:keywords/>
  <dc:language>en-US</dc:language>
  <cp:lastModifiedBy>Алекс</cp:lastModifiedBy>
  <dcterms:modified xsi:type="dcterms:W3CDTF">2021-02-17T13:51:00Z</dcterms:modified>
  <cp:revision>5</cp:revision>
  <dc:subject/>
  <dc:title>Бесплатное (freeware) лицензионное соглашение конечного пользователя</dc:title>
</cp:coreProperties>
</file>