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Верификатор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971"/>
        <w:gridCol w:w="6325"/>
        <w:gridCol w:w="4320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лож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яемые знач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р сообщения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, здания, помещ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кц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«Сокращенное наименование ОУ», «Полное наименование ОУ», «Краткое наименование ОУ по уставу», «Подчинение», «Вышестоящий орган»</w:t>
            </w:r>
          </w:p>
          <w:p>
            <w:pPr>
              <w:pStyle w:val="Normal"/>
              <w:rPr/>
            </w:pPr>
            <w:r>
              <w:rPr/>
              <w:t>Автоматически удаляются пробелы в начале и в конце строки. Автоматически заменяются несколько пробелов на один пробел. Удаляются все непечатаемые символ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«Сокращенное наименование ОУ» объекта «ОУ №001» исправлено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поля «Сокращенное наименование ОУ», «Полное наименование ОУ», «Тип ОУ», «Вид ОУ», «Юридический адрес», «Телефон руководителя» не заполне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"Сокращенное наименование ОУ" должно быть заполнено!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поле "номер ОУ" не пустое, и поле "Полное наименование ОУ" не содержит номер 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ОУ не содержится в полном наименовании ОУ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кц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поле "номер ОУ" содержит значение "0", оно автоматически удаляетс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ОУ не может содержать значение "0". Поле было очищено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значение поля «Подчинение» не соответствует "Комитет по образованию Санкт-Петербурга" и организационно-правовая форма не "Частное" или "Представительство филиал"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 поле "Подчинение" не соответствует стандартному "Комитет по образованию Санкт-Петербурга"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значение поля «Вышестоящий орган» внесено не из списка значений и организационно-правовая форма не "Частное" или "Представительство филиал", выводится предупрежд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не соответствует рекомендуемому (не выбрано из списка значений)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поле «Проектная мощность (чел.)» не заполне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"Проектная мощность (чел.)" должно быть заполнено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поле «Юридический адрес» значение поля «Регион» не соответствует «Санкт-Петербург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Регион в юридическом адресе ОУ = Ханты-мансийский автономный округ, Вы уверены?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кц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поле «Юридический адрес» значение поля «Регион» соответствует «Санкт-Петербург», поле «Район» очищается автоматическ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«Район» в юридическом адресе должно быть пустым. Поле было очищено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кц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организационно-правовая форма ОУ не «Частное», поле «квартира» в юридическом адресе очищается автоматичес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"Квартира" в юридическом адресе государственного ОУ должно быть пустым. Поле было очищено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поле «Юридический адрес» не указаны значения в поля «Улица», «Индек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ля "Улица" в юридическом адресе ОУ не может быть пустым!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значение полей «Телефон руководителя», «Телефон приемной», «Факс», «Телефон главного бухгалтера», «Электронная почта» не соответствует маске вв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"Телефон руководителя" заполнено некорректно (не соответствует маске ввода)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кц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ле «Электронная почта» автоматически удаляются пробел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«Электронная почта» объекта «ОУ №001» исправлено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не указан действующий руководитель 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казан действующий (исполняющий обязанности) руководитель ОУ!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ид ОУ= «Средняя общеобразовательная школа с углубленным изучением предмета» или вид ОУ= «Общеобразовательная школа-интернат с углубленным изучением отдельных предметов», должен быть заполнен список «Углубленное изучение предметов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казаны предметы, изучаемые углубленно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предметов, изучаемых углубленно должен содержать не более 10 предме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предметов, изучаемых углубленно, не может содержать более 10 предметов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не введены данные ни одного зд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 быть введено хотя бы одно здание образовательного учреждения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не указан адрес зд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казан адрес для здания Главный корпус!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адресе здания не заполнены поля «Улица», «Индек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ля "Улица" в адресе здания Главный корпус не может быть пустым!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ид ОУ НЕ РАВНО «Средняя общеобразовательная школа с углубленным изучением предмета» или вид ОУ= «Общеобразовательная школа-интернат с углубленным изучением отдельных предметов», список «Углубленное изучение предметов» должен быть пус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ы предметы изучаемые углубленно, что не соответствует виду ОУ. Вы уверены?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 образовательного учрежд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не заполнены поля: «ИНН», «ОГР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олнено поле ИНН образовательного учреждения!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значение в полях «ИНН», «ОГРН» не соответствуют маске вв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"ИНН" образовательного учреждения заполнено некорректно (не соответствует маске ввода)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кц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таблице учредителей присутствуют пустые строки, они автоматически удаляютс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учредителей был очищен от пустых записей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кц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лей «Название или ФИО учредителя», «Адрес» Автоматически удаляются пробелы в начале и в конце строки. Автоматически заменяются несколько пробелов на один пробел. Удаляются все непечатаемые символ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«Название или ФИО учредителя» объекта «ОУ №001» исправлено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телефон учредителя не соответствует маске (и значение не пусто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 "Телефон" для учредителя Администрация Курортного района Санк-Петербурга заполнено некорректно (не соответствует маске ввода)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кц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списке есть документ у которого не указано «название документа», «Тип документа» и нет прикрепленного файла – запись автоматически удаляетс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документов был очищен от пустых записей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списке есть документ у которого не указан "Тип документа", а "Название документа" указано или есть прикрепленный фай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документов содержит документ не имеющий типа (обозначен как «&lt;…&gt;»)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списке есть документ, который не подлежит автоматическому удалению и у него не задано "название документа". Сообщение: "Для документа &lt;Тип документа&gt;+" от "+&lt;Дата выдачи&gt;" не указано название"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окумента &lt;Тип документа&gt; от &lt;Дата выдачи&gt; не указано название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списке есть документ, для которого не загружен фай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окумента &lt;Название документа&gt; не загружен файл с образом документа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дата окончания документа уже прошла, а статус документа «Действующий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действия документа &lt;Название документа&gt; прошла. Необходимо изменить статус документа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таблица «Учредители» не содержит запис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казаны учредителя образовательного учреждения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коллектив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существует ступень обучения не имеющая названия (обозначенная  "&lt;...&gt;") и в ней есть этапы обуч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писке ступеней обучения существует неназванная ступень, обозначенная как "&lt;...&gt;"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кц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существует ступень обучения не имеющая названия (обозначенная  "&lt;...&gt;") и в ней нет этапов обучения, она удаляется автоматичес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ступеней обучения был очищен от пустых записей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существует этап обучения не имеющий названия (обозначенный  "&lt;...&gt;"), которому принадлежат учебные коллектив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ень обучения Среднее (полное) общее образование содержит неназванный этап обучения, обозначенный как "&lt;...&gt;"!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кц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существует этап обучения не имеющий названия (обозначенный  "&lt;...&gt;"), которому не принадлежат учебные коллективы, он удаляется автоматичес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этапов обучения был очищен от пустых записей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ОУ есть учебные коллективы (в текущем учебном году) с одинаковым код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уют два учебных коллектива с кодом 11 а!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поле «Классный руководитель (воспитатель) не заполне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чебного коллектива «11 а» не указан классный руководитель (воспитатель)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не указан предмет, по которому осуществляется деление на подгруппы и в этом делении уже указаны подгрупп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«11 а» существует деление на подгруппы по неназванному предмету, обозначенное как  "&lt;...&gt;"!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кц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не указан предмет, по которому осуществляется деление на подгруппы и в этом делении не указаны подгруппы, деление удаляется автоматичес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«11 а» деление на подгруппы было очищено от пустых записей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не указано название подгрупп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«11 а» при делении на подгруппы по предмету «Физика», существует подгруппа которая не имеет названия (обозначена как  "&lt;...&gt;")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существует неназванный предмет (обозначенный как  "&lt;...&gt;") и на него ссылаются другие объек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писке предметов, в группе Английский язык, присутствует предмет без названия, обозначенный как "&lt;...&gt;"</w:t>
            </w:r>
          </w:p>
          <w:p>
            <w:pPr>
              <w:pStyle w:val="Normal"/>
              <w:rPr/>
            </w:pPr>
            <w:r>
              <w:rPr/>
              <w:t xml:space="preserve">или </w:t>
            </w:r>
          </w:p>
          <w:p>
            <w:pPr>
              <w:pStyle w:val="Normal"/>
              <w:rPr/>
            </w:pPr>
            <w:r>
              <w:rPr/>
              <w:t>В списке предметов присутствует предмет без названия, обозначенный как "&lt;...&gt;"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кц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существует неназванный предмет (обозначенный как  "&lt;...&gt;") и на него не ссылаются другие объекты, он удаляется автоматичес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предметов очищен от пустых записей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списке должностей существует должность без названия, обозначенная как "&lt;...&gt;" и на нее ссылаются другие объек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писке должностей присутствует должность без названия, обозначенный как "&lt;...&gt;"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кц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списке должностей существует должность без названия, обозначенная как "&lt;...&gt;" и на нее не ссылаются другие объекты, она удаляется автоматичес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должностей был очищен от пустых записей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кц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списке должностей имеются несколько одинаковых должностей, программа удалит одну из них удалить и все ссылки перенастроит на другу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для должности не заполнено поле «Должность как трудовая функц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выбрать значение в поле «Должность как трудовая функция»!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кц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поле «Педагогическая должность» содержит значение «НЕТ», при этом должность принадлежит группе «Специалисты» подгруппе «Учителя преподаватели», это значение изменяется на «ДА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олжности «учитель биоэнергетики» изменено значение в поле «Педагогическая должность» на «Да»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кц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поле «Педагогическая должность» содержит значение «ДА», при этом должность принадлежит группе «Служащие» или «Специалисты», это значение изменяется на «НЕТ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должности «старший дворник» изменено значение в поле «Педагогическая должность» на «Нет»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дела обучающихся, воспитанник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не заполнены поля: «Пол», «Дата рождения», «Гражданство», «Место рождения», «Родной язы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 </w:t>
            </w:r>
            <w:r>
              <w:rPr>
                <w:i/>
              </w:rPr>
              <w:t>Дата рождения</w:t>
            </w:r>
            <w:r>
              <w:rPr/>
              <w:t xml:space="preserve"> для учащегося «11 а» класса «Иванов И.И.» должно быть заполнено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кц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полях «Документ, удостоверяющий личность», «Документ» есть пустые записи, они удаляются автоматичес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ены пустые записи в поле </w:t>
            </w:r>
            <w:r>
              <w:rPr>
                <w:i/>
              </w:rPr>
              <w:t>Документ удостоверяющий личность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поле «Документ, удостоверяющий личность» нет записей (не введён ни один документ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чащегося «11 а» класса «Иванов И.И.» не введены данные документа, удостоверяющего личность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у документа удостоверяющего личность не заполнены поля «Серия» или  «Номер»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чащегося «11 а» класса «Иванов И.И.» не введен номер документа, удостоверяющего личность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у воспитанника не заполнено поле СНИЛ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чащегося «11 а» класса «Иванов И.И.» не заполнено поле СНИЛС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дела сотрудник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среди сотрудников существует две записи с одинаковыми значениями в полях «Фамилия», «Имя», «Отчество», «Дата рожден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писке сотрудников не должно быть повторяющихся записей. Найдено две записи: Иванов Иван Иванович, 01.01.199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не заполнены поля: «Пол», «Дата рождения», «Образование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 </w:t>
            </w:r>
            <w:r>
              <w:rPr>
                <w:i/>
              </w:rPr>
              <w:t>Дата рождения</w:t>
            </w:r>
            <w:r>
              <w:rPr/>
              <w:t xml:space="preserve"> для сотрудника Иванов И.И. должно быть заполнено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кц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полях «Документ, удостоверяющий личность», «Документ» есть пустые записи, они удаляются автоматичес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ены пустые записи в поле </w:t>
            </w:r>
            <w:r>
              <w:rPr>
                <w:i/>
              </w:rPr>
              <w:t>Документ удостоверяющий личность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у сотрудника, занимающего педагогическую должность, в поле «Документ, удостоверяющий личность» нет записей (не введён ни один документ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отрудника Иванов И.И. не введены данные документа, удостоверяющего личность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ли у документа удостоверяющего личность не заполнены поля «Серия» или  «Номер»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отрудника Иванов И.И. не введен номер документа, удостоверяющего личность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у сотрудника обнаружены две основные долж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к Иванов И.И. занимает несколько основных должностей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количество ставок по одной из должностей у сотрудника более чем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к Иванов И.И. имеет 2,05 ставки по должности стенографист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дата вступления в должность у сотрудника больше текущей даты или меньше даты его рождения+13 ле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рректная дата вступления в должность у сотрудника Иванов И.И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поле сотрудник занимает педагогическую должность и поле «Квалификационная категория» не заполнен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педагогического сотрудника Иванов И.И. не заполнено поле </w:t>
            </w:r>
            <w:r>
              <w:rPr>
                <w:i/>
              </w:rPr>
              <w:t>Квалификационная категория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кц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е записи из табличных полей «Полученное образование», «Профессиональная подготовка», «Повышение квалификации», «Прохождение аттестации с целью установления соответствия уровню квалификации», «Прохождение аттестации с целью подтверждения соответствия занимаемой должности»  удаляются автоматичес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ены пустые записи в поле </w:t>
            </w:r>
            <w:r>
              <w:rPr>
                <w:i/>
              </w:rPr>
              <w:t>Полученное обра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у сотрудника, занимающего педагогическую должность, нет ни одной записи в поле «Повышение квалификации» или в полях: «Прохождение аттестации с целью установления соответствия уровню квалификации» или «Прохождение аттестации с целью подтверждения соответствия занимаемой должности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информации о курсах повышения квалификации для педагогического сотрудника Иванов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для сотрудника, занимающего педагогическую должность, не введён общий или педагогический стаж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отрудника Иванов И.И. не введён общий ст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кц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е записи в полях «Ордена и медали РФ», «Отраслевые награды», «Региональные награды», «Конкурс педагогических достижений», «Национальный проект Образование», «Публикации», «Участие в конференциях и семинарах», «Прививки», «Отпуска», «Заявка на повышение квалификации», «Заявка на профессиональную переподготовку» удаляются без вывода сообще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 занят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существует расписание учебных периодов не имеющее названия (обозначенное  "&lt;...&gt;") и в нем есть хотя бы один не пустой учебный период или учебный коллекти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писке расписаний учебных периодов существует неназванное расписание учебных периодов обозначенное как "&lt;...&gt;"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кц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существует расписание учебных периодов не имеющее названия (обозначенное  "&lt;...&gt;") и в нем нет учебных периодов и учебных коллективов, оно удаляетс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расписаний учебных периодов был очищен от пустых записей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оррекция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расписании учебных периодов существует учебный период у которого все поля пусты, этот период удаляетс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учебных периодов в расписании &lt;Название расписания учебных периодов&gt; был очищен от пустых записей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расписании учебных периодов существует учебный период у которого есть незаполненные по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списании учебных периодов &lt;Название расписания учебных периодов&gt; в списке учебных периодов есть незаполненные поля. 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ка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в расписании учебных периодов существует учебный период у которого дата окончания меньше (раньше) чем дата нача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списании учебных периодов &lt;Название расписания учебных периодов&gt; у периода &lt;Название учебного периода&gt; дата окончания меньше чем дата начала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существует учебный коллектив, который не принадлежат ни одному из учебных период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чебного коллектива &lt;Код учебного коллектива &gt; не задано расписание учебных периодов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текущая дата не попадает в интервал [01 июля – 31 августа].</w:t>
            </w:r>
          </w:p>
          <w:p>
            <w:pPr>
              <w:pStyle w:val="Normal"/>
              <w:rPr/>
            </w:pPr>
            <w:r>
              <w:rPr/>
              <w:t>Если существует расписание учебных периодов, которому принадлежат учебные коллективы, при этом текущая дата не входит в диапазон между датой начала первого учебного периода и датой окончания последнего учебного пери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 учебных периодов &lt;Название расписания учебных периодов&gt; не включает текущую дату. Возможно оно задано неверно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4:51:00Z</dcterms:created>
  <dc:creator>NEVZOROVA</dc:creator>
  <dc:description/>
  <cp:keywords/>
  <dc:language>en-US</dc:language>
  <cp:lastModifiedBy>bvl</cp:lastModifiedBy>
  <dcterms:modified xsi:type="dcterms:W3CDTF">2012-10-22T11:28:00Z</dcterms:modified>
  <cp:revision>4</cp:revision>
  <dc:subject/>
  <dc:title>В приложении "Экспорт данных в район" рядом с кнопкой "Экспорт данных в район" добавляется кнопка "Верификатор"</dc:title>
</cp:coreProperties>
</file>