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АТЕРИАЛЬНО-ТЕХНИЧЕСК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ФОРМАЦИОННЫЕ РЕСУРС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rPr/>
      </w:pPr>
      <w:r>
        <w:rPr/>
        <w:tab/>
        <w:t>В руководстве описывается приложение «Материально-технические и информационные ресурсы» входящее в автоматизированную информационную систему «Параграф» (далее - АИСУ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3389549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Ввод информации</w:t>
            <w:tab/>
          </w:r>
          <w:hyperlink w:anchor="__RefHeading___Toc33895490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полнение раздела «Специализированная учебная мебель»</w:t>
            <w:tab/>
          </w:r>
          <w:hyperlink w:anchor="__RefHeading___Toc33895490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полнение раздела «ТСО, включая компьютерное оборудование»</w:t>
            <w:tab/>
          </w:r>
          <w:hyperlink w:anchor="__RefHeading___Toc33895490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полнение раздела «Учебное оборудование, пособия, модели, натуральные объекты и т.п.»</w:t>
            <w:tab/>
          </w:r>
          <w:hyperlink w:anchor="__RefHeading___Toc3389549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полнение раздела «Медицинское оборудование»</w:t>
            <w:tab/>
          </w:r>
          <w:hyperlink w:anchor="__RefHeading___Toc3389549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полнение раздела «Электронные ресурсы»</w:t>
            <w:tab/>
          </w:r>
          <w:hyperlink w:anchor="__RefHeading___Toc3389549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Заполнение раздела «Печатные ресурсы»</w:t>
            <w:tab/>
          </w:r>
          <w:hyperlink w:anchor="__RefHeading___Toc3389549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Перемещение/копирование инвентаризационных карточек</w:t>
            <w:tab/>
          </w:r>
          <w:hyperlink w:anchor="__RefHeading___Toc3389549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Заполнение инвентарных номеров</w:t>
            <w:tab/>
          </w:r>
          <w:hyperlink w:anchor="__RefHeading___Toc33895491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Получение отчётов</w:t>
            <w:tab/>
          </w:r>
          <w:hyperlink w:anchor="__RefHeading___Toc338954912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338954902"/>
      <w:bookmarkEnd w:id="0"/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  <w:t>В руководстве приводится описание состава данных, вводимых в приложении «Материально-технические и информационные ресурсы» (далее «Приложение») и цели, для чего это делается. Справка по работе с интерфейсом (ввод данных, получение отчётов, получение списков, фильтрация списков, экспорт и импорт данных и т.п.) доступна в каждом приложении после нажатия на клавишу «</w:t>
      </w:r>
      <w:r>
        <w:rPr>
          <w:lang w:val="en-US"/>
        </w:rPr>
        <w:t>F</w:t>
      </w:r>
      <w:r>
        <w:rPr/>
        <w:t>1», и здесь приводиться не будет.</w:t>
      </w:r>
    </w:p>
    <w:p>
      <w:pPr>
        <w:pStyle w:val="Normal"/>
        <w:ind w:firstLine="720"/>
        <w:jc w:val="both"/>
        <w:rPr/>
      </w:pPr>
      <w:r>
        <w:rPr/>
        <w:t xml:space="preserve">Роли пользователей, которым следует </w:t>
      </w:r>
      <w:r>
        <w:rPr>
          <w:u w:val="single"/>
        </w:rPr>
        <w:t>предоставить доступ</w:t>
      </w:r>
      <w:r>
        <w:rPr/>
        <w:t xml:space="preserve"> к этому приложению: Администратор, Директор, Заместитель директора по АХЧ, Завуч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338954903"/>
      <w:bookmarkEnd w:id="1"/>
      <w:r>
        <w:rPr/>
        <w:t>Ввод информаци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20"/>
        <w:rPr/>
      </w:pPr>
      <w:r>
        <w:rPr/>
        <w:t>В приложении «Материально-технические и информационные ресурсы» заполняются данные по материально-техническим и информационным ресурсам ОУ. Эти данные используются при построении отчётных форм («Оценка уровня информатизации», «Лицензионный пакет»). В приложении можно сформировать различные отчёты.</w:t>
      </w:r>
    </w:p>
    <w:p>
      <w:pPr>
        <w:pStyle w:val="Normal"/>
        <w:rPr/>
      </w:pPr>
      <w:r>
        <w:rPr/>
        <w:t xml:space="preserve">Для работы с приложением необходимо запустить клиентскую часть АИСУ «Параграф»: Пуск – Программы – Параграф – Клиент – Параграф. После ввода имени учетной записи и пароля открыть приложение «Материально-технические и информационные ресурсы». В главном окне программы будет доступен корневой объект «Образовательное учреждение» и 6 разделов для заполнения МТР и ИР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ение таких разделов как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пециализированная учебная мебель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ТСО, включая компьютерное оборудование, </w:t>
      </w:r>
    </w:p>
    <w:p>
      <w:pPr>
        <w:pStyle w:val="Normal"/>
        <w:numPr>
          <w:ilvl w:val="0"/>
          <w:numId w:val="5"/>
        </w:numPr>
        <w:rPr/>
      </w:pPr>
      <w:r>
        <w:rPr/>
        <w:t>Учебное оборудование, пособия, модели, натуральные объекты и т.п.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Медицинское оборудование </w:t>
      </w:r>
    </w:p>
    <w:p>
      <w:pPr>
        <w:pStyle w:val="Normal"/>
        <w:jc w:val="both"/>
        <w:rPr/>
      </w:pPr>
      <w:r>
        <w:rPr/>
        <w:t>необходимо для формирования отчёта «Сведения о материально-техническом оснащении» в «Лицензионном пакете». Кроме того, данные раздела «ТСО, включая компьютерное оборудование» используются при построении ряда отчётов по «Оценке уровня информатизации».</w:t>
      </w:r>
    </w:p>
    <w:p>
      <w:pPr>
        <w:pStyle w:val="Normal"/>
        <w:rPr/>
      </w:pPr>
      <w:r>
        <w:rPr/>
        <w:t>Разделы:</w:t>
      </w:r>
    </w:p>
    <w:p>
      <w:pPr>
        <w:pStyle w:val="Normal"/>
        <w:numPr>
          <w:ilvl w:val="0"/>
          <w:numId w:val="7"/>
        </w:numPr>
        <w:rPr/>
      </w:pPr>
      <w:r>
        <w:rPr/>
        <w:t>Электронные ресурсы</w:t>
      </w:r>
    </w:p>
    <w:p>
      <w:pPr>
        <w:pStyle w:val="Normal"/>
        <w:numPr>
          <w:ilvl w:val="0"/>
          <w:numId w:val="7"/>
        </w:numPr>
        <w:rPr/>
      </w:pPr>
      <w:r>
        <w:rPr/>
        <w:t>Печатные ресурсы</w:t>
      </w:r>
    </w:p>
    <w:p>
      <w:pPr>
        <w:pStyle w:val="Normal"/>
        <w:jc w:val="both"/>
        <w:rPr/>
      </w:pPr>
      <w:r>
        <w:rPr/>
        <w:t xml:space="preserve">необходимы для формирования отчёта «Информационные ресурсы» в «Лицензионном пакете», для чего в приложении «Образовательные программы и учебные планы» осуществляется их привязка к этапам учебных планов. </w:t>
      </w:r>
    </w:p>
    <w:p>
      <w:pPr>
        <w:pStyle w:val="Heading2"/>
        <w:rPr>
          <w:sz w:val="24"/>
          <w:szCs w:val="24"/>
        </w:rPr>
      </w:pPr>
      <w:bookmarkStart w:id="2" w:name="__RefHeading___Toc338954904"/>
      <w:bookmarkEnd w:id="2"/>
      <w:r>
        <w:rPr>
          <w:sz w:val="24"/>
          <w:szCs w:val="24"/>
        </w:rPr>
        <w:t>Заполнение раздела «Специализированная учебная мебел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ля добавления новой группы учета необходимо выделить раздел «Специализированная учебная мебель» и добавить в него объект «Специализированная учебная мебель». </w:t>
      </w:r>
    </w:p>
    <w:p>
      <w:pPr>
        <w:pStyle w:val="Normal"/>
        <w:rPr/>
      </w:pPr>
      <w:r>
        <w:rPr/>
        <w:drawing>
          <wp:inline distT="0" distB="0" distL="0" distR="0">
            <wp:extent cx="590486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 группы учета необходимо заполнить три параметра: «Наименование», «Количество» и «Год выпуска». Обратите внимание, что для материально-технических ресурсов одного наименования, но разного года выпуска следует создавать разные объекты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2490" cy="393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полнении наименования, необходимо выбрать наиболее подходящее наименование из списка. По возможности следует выбирать именно такие наименования МТР. При необходимости, в поле можно ввести свое значение, если в списке нет ни одного подходящего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bookmarkStart w:id="3" w:name="__RefHeading___Toc338954905"/>
      <w:bookmarkEnd w:id="3"/>
      <w:r>
        <w:rPr>
          <w:sz w:val="24"/>
          <w:szCs w:val="24"/>
        </w:rPr>
        <w:t>Заполнение раздела «ТСО, включая компьютерное оборудо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При вводе групп учета «ТСО, включая компьютерное оборудование» следует учитывать, что кроме названия они имеют жёсткую классификацию по группам и подгруппам. Поэтому поле подгруппа – нужно заполнить обязательно. «Группа» при этом заполняется автоматически. </w:t>
      </w:r>
    </w:p>
    <w:p>
      <w:pPr>
        <w:pStyle w:val="Normal"/>
        <w:rPr/>
      </w:pPr>
      <w:r>
        <w:rPr/>
        <w:t>Рекомендуется наименование объектов оставлять таким же, как и наименование подгруппы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групп учета следует добавить «Инвентаризационные карточки» в зависимости от указанного количества объектов и заполнить их параметры. Эти данные будут использованы при построении ряда отчётов по «Оценке уровня информатизации». Также для этих отчётов необходимо заполнение раздела «Комплексы компьютерного оборудования», которые имеются в О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67500" cy="4686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«Комплексы компьютерного оборудования» позволяют объединять различные технические ресурсы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4" w:name="__RefHeading___Toc338954906"/>
      <w:bookmarkEnd w:id="4"/>
      <w:r>
        <w:rPr>
          <w:sz w:val="24"/>
          <w:szCs w:val="24"/>
        </w:rPr>
        <w:t>Заполнение раздела «Учебное оборудование, пособия, модели, натуральные объекты и т.п.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руппа учета «Учебное оборудование, пособия, модели, натуральные объекты и т.п.», кроме «Наименования», «Количества» и «Года выпуска», имеет параметры «Группа», заполнение которого обязательно, и «Предмет», который заполняется в случае, если этот ресурс относится только к одному конкретному предмету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5" w:name="__RefHeading___Toc338954907"/>
      <w:bookmarkEnd w:id="5"/>
      <w:r>
        <w:rPr>
          <w:sz w:val="24"/>
          <w:szCs w:val="24"/>
        </w:rPr>
        <w:t>Заполнение раздела «Медицинское оборудова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полнение «Медицинского оборудования» не отличается от заполнения «Специализированной учебной мебели». Наименование «Медицинского оборудования» следует по возможности выбирать из выпадающего списка и только в случае отсутствия необходимого значения, добавлять своё.</w:t>
      </w:r>
    </w:p>
    <w:p>
      <w:pPr>
        <w:pStyle w:val="Heading2"/>
        <w:rPr>
          <w:sz w:val="24"/>
          <w:szCs w:val="24"/>
        </w:rPr>
      </w:pPr>
      <w:bookmarkStart w:id="6" w:name="__RefHeading___Toc338954908"/>
      <w:bookmarkEnd w:id="6"/>
      <w:r>
        <w:rPr>
          <w:sz w:val="24"/>
          <w:szCs w:val="24"/>
        </w:rPr>
        <w:t>Заполнение раздела «Электронные ресурс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и заполнении группы учета «Электронные ресурсы» следует учитывать, что кроме названия эти объекты имеют жёсткую классификацию по группам и подгруппам. Поэтому поле подгруппа – нужно заполнить обязательно. «Группа» при этом заполняется автоматически. Количество (копий, лицензий) вводите только в том случае, если это количество ограничено условиями приобретения соответствующего программного обеспечения. Если параметр не заполнен, это означает, что ограничения на количество копий не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7" w:name="__RefHeading___Toc338954909"/>
      <w:bookmarkEnd w:id="7"/>
      <w:r>
        <w:rPr>
          <w:sz w:val="24"/>
          <w:szCs w:val="24"/>
        </w:rPr>
        <w:t>Заполнение раздела «Печатные ресурс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При заполнении «Печатных ресурсов», кроме заполнения параметров описанных выше у других ресурсов, требуется ввести параметр «Назначение». Этот параметр определяет, для кого данный ресурс предназначен: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собие учителю – предназначено учителю, количество единиц ресурса должно соответствовать количеству нуждающихся в нём уч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даточный материал для проведения урока – предназначен для оснащения кабинетов, количество единиц ресурса должно соответствовать количеству предметных кабинетов умноженному на максимальное количество учеников в учебном коллективе (подгруппе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сурс, выдаваемый на руки учащимся – предназначен учащимся, количество единиц ресурса должно соответствовать количеству нуждающихся в нём учащихся.</w:t>
      </w:r>
    </w:p>
    <w:p>
      <w:pPr>
        <w:pStyle w:val="Normal"/>
        <w:rPr/>
      </w:pPr>
      <w:r>
        <w:rPr/>
        <w:t>Этот параметр учитывается при формировании «Лицензионного пакета»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8" w:name="__RefHeading___Toc338954910"/>
      <w:bookmarkEnd w:id="8"/>
      <w:r>
        <w:rPr/>
        <w:t>Перемещение/копирование инвентаризационных карточек</w:t>
      </w:r>
    </w:p>
    <w:p>
      <w:pPr>
        <w:pStyle w:val="Normal"/>
        <w:rPr/>
      </w:pPr>
      <w:r>
        <w:rPr/>
        <w:tab/>
        <w:t>Для перемещения/копирования карточки необходимо, вызвать команду контекстного меню «Пометить карточку к копированию/перемещению».</w:t>
      </w:r>
    </w:p>
    <w:p>
      <w:pPr>
        <w:pStyle w:val="Normal"/>
        <w:rPr/>
      </w:pPr>
      <w:r>
        <w:rPr/>
        <w:drawing>
          <wp:inline distT="0" distB="0" distL="0" distR="0">
            <wp:extent cx="5982335" cy="2295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чего, карточка будет запомнена для дальнейших действий. Таким образом можно запомнить несколько инвентаризационных карт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</w:t>
      </w:r>
      <w:r>
        <w:rPr>
          <w:b/>
        </w:rPr>
        <w:t>переместить</w:t>
      </w:r>
      <w:r>
        <w:rPr/>
        <w:t xml:space="preserve"> карточку в другую группу учета, нужно вызывать команду контекстного меню «Переместить карточку сюда…»</w:t>
      </w:r>
    </w:p>
    <w:p>
      <w:pPr>
        <w:pStyle w:val="Normal"/>
        <w:rPr/>
      </w:pPr>
      <w:r>
        <w:rPr/>
        <w:drawing>
          <wp:inline distT="0" distB="0" distL="0" distR="0">
            <wp:extent cx="3315335" cy="3486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открывшемся окне, указать какую именно карточку необходимо перенести и нажать кнопку «О</w:t>
      </w:r>
      <w:r>
        <w:rPr>
          <w:lang w:val="en-US"/>
        </w:rPr>
        <w:t>k</w:t>
      </w:r>
      <w:r>
        <w:rPr/>
        <w:t>»:</w:t>
      </w:r>
    </w:p>
    <w:p>
      <w:pPr>
        <w:pStyle w:val="Normal"/>
        <w:rPr/>
      </w:pPr>
      <w:r>
        <w:rPr/>
        <w:drawing>
          <wp:inline distT="0" distB="0" distL="0" distR="0">
            <wp:extent cx="5448300" cy="160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арточка будет перенесена без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копировать инвентаризационную карточку, ее нужно запомнить аналогичным образом, выбрав команду контекстного меню «Пометить карточку к копированию/перемещению». После чего выбрать группу учета и вызвать команду контекстного меню «Вставить карточку сюда…».</w:t>
      </w:r>
    </w:p>
    <w:p>
      <w:pPr>
        <w:pStyle w:val="Normal"/>
        <w:rPr/>
      </w:pPr>
      <w:r>
        <w:rPr/>
        <w:drawing>
          <wp:inline distT="0" distB="0" distL="0" distR="0">
            <wp:extent cx="4514215" cy="4076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открывшемся окне необходимо выбрать карточки для вставки и указать количество карточек, которые будут добавлены, после чего нажать кнопку «О</w:t>
      </w:r>
      <w:r>
        <w:rPr>
          <w:lang w:val="en-US"/>
        </w:rPr>
        <w:t>k</w:t>
      </w:r>
      <w:r>
        <w:rPr/>
        <w:t>»</w:t>
      </w:r>
    </w:p>
    <w:p>
      <w:pPr>
        <w:pStyle w:val="Normal"/>
        <w:rPr/>
      </w:pPr>
      <w:r>
        <w:rPr/>
        <w:drawing>
          <wp:inline distT="0" distB="0" distL="0" distR="0">
            <wp:extent cx="5962015" cy="41059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группу учета будет добавлено указанное количество карточек, где все поля будут заполнены аналогично исходной, кроме поля «Инвентарный номер»:</w:t>
      </w:r>
    </w:p>
    <w:p>
      <w:pPr>
        <w:pStyle w:val="Normal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9" w:name="__RefHeading___Toc338954911"/>
      <w:bookmarkEnd w:id="9"/>
      <w:r>
        <w:rPr/>
        <w:t>Заполнение инвентарных ном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ле можно заполнить редактируя информацию в каждой инвентаризационной карточке, либо воспользовавшись командой контекстного меню «Ввод инвентарных номеров».</w:t>
      </w:r>
    </w:p>
    <w:p>
      <w:pPr>
        <w:pStyle w:val="Normal"/>
        <w:rPr/>
      </w:pPr>
      <w:r>
        <w:rPr/>
        <w:drawing>
          <wp:inline distT="0" distB="0" distL="0" distR="0">
            <wp:extent cx="4571365" cy="175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зов этой команды откроет форму для ввода инвентарных номеров всех инвентаризационных карточек, принадлежащих выбранной подгруппе:</w:t>
      </w:r>
    </w:p>
    <w:p>
      <w:pPr>
        <w:pStyle w:val="Normal"/>
        <w:rPr/>
      </w:pPr>
      <w:r>
        <w:rPr/>
        <w:drawing>
          <wp:inline distT="0" distB="0" distL="0" distR="0">
            <wp:extent cx="5124450" cy="2105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10" w:name="__RefHeading___Toc338954912"/>
      <w:bookmarkEnd w:id="10"/>
      <w:r>
        <w:rPr/>
        <w:t>Получение отчё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Для выбора отчета необходимо выделить в «дереве объектов» корневой объект «Образовательное учреждение» и открыть меню «Отчёты», в котором содержится список доступных в приложении отчё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17970" cy="3362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те внимание, что отчёты можно формировать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или в </w:t>
      </w:r>
      <w:r>
        <w:rPr>
          <w:lang w:val="en-US"/>
        </w:rPr>
        <w:t>OpenOffice</w:t>
      </w:r>
      <w:r>
        <w:rPr/>
        <w:t>. Это зависит от пользовательских установок в меню «Настройки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even" r:id="rId19"/>
      <w:footerReference w:type="default" r:id="rId20"/>
      <w:footerReference w:type="first" r:id="rId21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9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5:00Z</dcterms:modified>
  <cp:revision>16</cp:revision>
  <dc:subject/>
  <dc:title>Введение в проект "Учебное заведение XXI"</dc:title>
</cp:coreProperties>
</file>