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ДЕЛА СОТРУД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rPr/>
      </w:pPr>
      <w:r>
        <w:rPr/>
        <w:tab/>
        <w:t>В руководстве описывается приложение «Личные дела сотрудников» входяще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3681224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од информации</w:t>
            <w:tab/>
          </w:r>
          <w:hyperlink w:anchor="__RefHeading___Toc2368122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Калькулятор стажа</w:t>
            <w:tab/>
          </w:r>
          <w:hyperlink w:anchor="__RefHeading___Toc236812244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236812242"/>
      <w:bookmarkEnd w:id="0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В руководстве приводится описание состава данных, вводимых в приложении «Личные дела сотрудников» (далее «Приложение») и цели, для чего это делается. Справка по работе с интерфейсом (ввод данных, получение отчётов, получение списков, фильтрация списков, экспорт и импорт данных и т.п.) доступна в каждом приложении после нажатия на клавишу «</w:t>
      </w:r>
      <w:r>
        <w:rPr>
          <w:lang w:val="en-US"/>
        </w:rPr>
        <w:t>F</w:t>
      </w:r>
      <w:r>
        <w:rPr/>
        <w:t>1», и здесь приводиться не будет.</w:t>
      </w:r>
    </w:p>
    <w:p>
      <w:pPr>
        <w:pStyle w:val="Normal"/>
        <w:rPr/>
      </w:pPr>
      <w:r>
        <w:rPr/>
        <w:t xml:space="preserve">Пользователи, которым следует </w:t>
      </w:r>
      <w:r>
        <w:rPr>
          <w:u w:val="single"/>
        </w:rPr>
        <w:t>давать доступ</w:t>
      </w:r>
      <w:r>
        <w:rPr/>
        <w:t xml:space="preserve"> к этому приложению: Администратор, Директор, Сотрудник отдела кадров, Бухгалтер.</w:t>
      </w:r>
    </w:p>
    <w:p>
      <w:pPr>
        <w:pStyle w:val="Normal"/>
        <w:rPr/>
      </w:pPr>
      <w:r>
        <w:rPr/>
        <w:t xml:space="preserve">Обратите внимание на то, что приложение </w:t>
      </w:r>
      <w:r>
        <w:rPr>
          <w:u w:val="single"/>
        </w:rPr>
        <w:t>содержит информацию, относящуюся к персональным данным сотрудников</w:t>
      </w:r>
      <w:r>
        <w:rPr/>
        <w:t>, которая защищается законом «О защите персональных данных» и не должна быть доступна посторонним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236812243"/>
      <w:bookmarkEnd w:id="1"/>
      <w:r>
        <w:rPr/>
        <w:t>Ввод информаци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/>
        <w:t>В приложении «Личные дела сотрудников» заполняются личные данные по сотрудникам ОУ. Основная часть данных может использоваться для внутренних целей ОУ. В приложении реализованы отчёты: «Дни рождения сотрудников», «Награды сотрудников», «Звания и учёные степени сотрудников», «Достижения сотрудников», «Прохождение сотрудниками флюорографии». Кроме того, данные об образовании, квалификации и наградах используются в отдельном отчёте «Информационная карта». Для бухгалтеров реализован специальный «Калькулятор стажа». Планируется реализация отчёта «Карточка сотрудника».</w:t>
      </w:r>
    </w:p>
    <w:p>
      <w:pPr>
        <w:pStyle w:val="Normal"/>
        <w:rPr/>
      </w:pPr>
      <w:r>
        <w:rPr/>
        <w:t>С личным делом сотрудника можно работать после того, как он будет «принят на работу» в приложении «Движение сотрудников».</w:t>
      </w:r>
    </w:p>
    <w:p>
      <w:pPr>
        <w:pStyle w:val="Normal"/>
        <w:rPr/>
      </w:pPr>
      <w:r>
        <w:rPr/>
        <w:t>Запустите клиентскую часть «Параграф»: Пуск – Программы – Параграф – Клиент – Параграф. После ввода Вашего имени и пароля запустите приложение «Личные дела сотрудников». Откроется главное окно программы, в котором надо выделить интересующего Вас сотрудник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2" w:name="__RefHeading___Toc236812244"/>
      <w:bookmarkEnd w:id="2"/>
      <w:r>
        <w:rPr/>
        <w:t>Калькулятор ст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ькулятор стажа предназначен для автоматизации процесса расчета рабочего стажа сотрудников. Он опровергает законы небесной механики и устанавливает 360 дней в году и 30 дней в месяце. </w:t>
      </w:r>
    </w:p>
    <w:p>
      <w:pPr>
        <w:pStyle w:val="Normal"/>
        <w:rPr/>
      </w:pPr>
      <w:r>
        <w:rPr/>
        <w:t>Если в личном деле сотрудника открыть закладку «Должностная», то на ней будут находиться три параметра</w:t>
      </w:r>
    </w:p>
    <w:p>
      <w:pPr>
        <w:pStyle w:val="Normal"/>
        <w:numPr>
          <w:ilvl w:val="0"/>
          <w:numId w:val="4"/>
        </w:numPr>
        <w:rPr/>
      </w:pPr>
      <w:r>
        <w:rPr/>
        <w:t>Общий стаж</w:t>
      </w:r>
    </w:p>
    <w:p>
      <w:pPr>
        <w:pStyle w:val="Normal"/>
        <w:numPr>
          <w:ilvl w:val="0"/>
          <w:numId w:val="4"/>
        </w:numPr>
        <w:rPr/>
      </w:pPr>
      <w:r>
        <w:rPr/>
        <w:t>Педагогический стаж</w:t>
      </w:r>
    </w:p>
    <w:p>
      <w:pPr>
        <w:pStyle w:val="Normal"/>
        <w:numPr>
          <w:ilvl w:val="0"/>
          <w:numId w:val="4"/>
        </w:numPr>
        <w:rPr/>
      </w:pPr>
      <w:r>
        <w:rPr/>
        <w:t>Стаж в учрежден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пытка ввести любой из этих параметров приведёт к открытию специального окна, в котором реализован калькулятор стажа, в котором можно добавлять, изменить и удалять записи для любого из перечисленных выше видов стажа. Для добавления стажа нажмите кнопку «Добавить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даления или изменения записей о стаже нужно выделить соответствующую запись и нажать кнопку «Изменить» или «Удалить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ись без даты окончания означает, что стаж идёт, т.е. автоматически увеличивается каждый день.</w:t>
      </w:r>
    </w:p>
    <w:p>
      <w:pPr>
        <w:pStyle w:val="Normal"/>
        <w:rPr/>
      </w:pPr>
      <w:r>
        <w:rPr/>
        <w:t>После закрытия окна калькулятора стажа, суммарные данные по видам стажа автоматически переносятся как значения в соответствующие параметры на закладке «Должностная».</w:t>
      </w:r>
    </w:p>
    <w:p>
      <w:pPr>
        <w:pStyle w:val="Normal"/>
        <w:rPr/>
      </w:pPr>
      <w:r>
        <w:rPr/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thSoftText">
    <w:charset w:val="00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3:32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2:11:00Z</dcterms:modified>
  <cp:revision>33</cp:revision>
  <dc:subject/>
  <dc:title>Введение в проект "Учебное заведение XXI"</dc:title>
</cp:coreProperties>
</file>