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ОТМЕТ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  <w:r>
        <w:br w:type="page"/>
      </w:r>
    </w:p>
    <w:p>
      <w:pPr>
        <w:pStyle w:val="Normal"/>
        <w:rPr/>
      </w:pPr>
      <w:r>
        <w:rPr/>
        <w:tab/>
        <w:t>В руководстве описывается приложение «Итоговые отметки» входяще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820895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Работа с приложением</w:t>
            <w:tab/>
          </w:r>
          <w:hyperlink w:anchor="__RefHeading___Toc282089549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82089548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В руководстве приводится описание приложения «Итоговые отметки» (далее «Приложение»). </w:t>
      </w:r>
    </w:p>
    <w:p>
      <w:pPr>
        <w:pStyle w:val="Normal"/>
        <w:rPr/>
      </w:pPr>
      <w:r>
        <w:rPr/>
        <w:t xml:space="preserve">Пользователи, которым следует </w:t>
      </w:r>
      <w:r>
        <w:rPr>
          <w:u w:val="single"/>
        </w:rPr>
        <w:t>давать доступ</w:t>
      </w:r>
      <w:r>
        <w:rPr/>
        <w:t xml:space="preserve"> к этому приложению: Администратор, Директор, Завуч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82089549"/>
      <w:bookmarkEnd w:id="1"/>
      <w:r>
        <w:rPr/>
        <w:t>Работа с приложением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В приложении «Итоговые отметки» реализована возможность просмотра итоговых отметок (четверть, триместр, полугодие, годовая, итоговая, экзамен) в двух вариантах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учащимс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 предметам. </w:t>
      </w:r>
    </w:p>
    <w:p>
      <w:pPr>
        <w:pStyle w:val="Normal"/>
        <w:rPr/>
      </w:pPr>
      <w:r>
        <w:rPr/>
        <w:t xml:space="preserve">А также возможность экспорта полученных да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ли </w:t>
      </w:r>
      <w:r>
        <w:rPr>
          <w:lang w:val="en-US"/>
        </w:rPr>
        <w:t>OpenOffice</w:t>
      </w:r>
      <w:r>
        <w:rPr/>
        <w:t>.</w:t>
      </w:r>
    </w:p>
    <w:p>
      <w:pPr>
        <w:pStyle w:val="Normal"/>
        <w:rPr/>
      </w:pPr>
      <w:r>
        <w:rPr/>
        <w:t xml:space="preserve">Запустите клиентскую часть «Параграф»: Пуск – Программы – Параграф – Клиент – Параграф. После ввода Вашего имени и пароля запустите приложение «Итоговые отметки». Откроется главное окно программы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95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рисунке представлено отображение итоговых отметок в режиме «по ученикам». Выбрав интересующий нас учебный коллектив, мы получаем в левой части окна список учащихся этого коллектива, а в правой можем видеть итоговые отметки выбранного учащегося. Если учащийся имеет отметки за предыдущие учебные годы, то они будут разделены по закладкам. На рисунке мы видим только одну закладку «2010-2011». </w:t>
      </w:r>
    </w:p>
    <w:p>
      <w:pPr>
        <w:pStyle w:val="Normal"/>
        <w:rPr/>
      </w:pPr>
      <w:r>
        <w:rPr/>
        <w:t>Для перехода в режим «по предметам» необходимо в меню «Режимы» выбрать пункт «Показывать успеваемость по предметам (текущий учебный год)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950" cy="2247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ежим может отображать итоговые отметки по предметам только за один текущий учебный год.</w:t>
      </w:r>
    </w:p>
    <w:p>
      <w:pPr>
        <w:pStyle w:val="Normal"/>
        <w:rPr/>
      </w:pPr>
      <w:r>
        <w:rPr/>
        <w:t>Изначально итоговые отметки в приложении будут отсутствовать. Пункт меню «Операции» - «Импорт итоговых отметок из классного журнала» запускает механизм импорта итоговых отметок из классного журнала. Соответственно, эти отметки должны быть заранее введены в приложении «Классный журнал» (см. «Приложение ОУ 17. Классный журнал.doc»).</w:t>
      </w:r>
    </w:p>
    <w:p>
      <w:pPr>
        <w:pStyle w:val="Normal"/>
        <w:rPr/>
      </w:pPr>
      <w:r>
        <w:rPr/>
        <w:t>После выполнения импорта итоговых отметок, импортированные отметки будут передаваться на уровень района и региона (см. «Приложение ОУ 16. Экспорт данных в район.doc»). До выполнения импорта – нет.</w:t>
      </w:r>
    </w:p>
    <w:p>
      <w:pPr>
        <w:pStyle w:val="Normal"/>
        <w:rPr/>
      </w:pPr>
      <w:r>
        <w:rPr/>
        <w:t xml:space="preserve">Кнопка «Экспорт» выполняет выгрузку представленных на экране да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л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Cal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9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2:13:00Z</dcterms:modified>
  <cp:revision>17</cp:revision>
  <dc:subject/>
  <dc:title>Введение в проект "Учебное заведение XXI"</dc:title>
</cp:coreProperties>
</file>